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36" w:leader="none"/>
          <w:tab w:val="center" w:pos="7087" w:leader="none"/>
        </w:tabs>
        <w:ind w:left="4536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Приложение № </w:t>
      </w:r>
      <w:r>
        <w:rPr>
          <w:color w:val="000000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 иных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х трансфертов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районного бюджета на поддержку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 по обеспечению сбалансированности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ов поселений муниципального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Тимашевский район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/>
      </w:pP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 году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з районного бюджета бюджету  ________поселения муниципального образования Тимашевский район иных межбюджетных трансфертов на поддержку мер по обеспечению сбалансирован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имашевск                                                                          «___»________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имашевский район, именуемая в дальнейшем «Администрация района», в лице главы муниципального образования Тимашевский район ______________, действующего на основании Устава муниципального образования Тимашевский район, и администрация  ____________поселения муниципального образования Тимашевский район, именуемая в дальнейшем «Администрация поселения», в лице главы поселения ___________, действующего на основании Устава _________поселения муниципального образования Тимашевский район, вместе именуемые в дальнейшем «Стороны», в соответствии с решением Совета муниципального образования Тимашевский район от __________ № ___ «Об утверждении Порядка предоставления иных межбюджетных трансфертов из районного бюджета на поддержку мер по обеспечению сбалансированности бюджетов поселений муниципального образования Тимашевский район в 2021 году»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настоящего Соглашения является предоставление из районного бюджета бюджету __________поселения муниципального образования Тимашевский район иных межбюджетных трансфертов на поддержку мер по обеспечению сбалансированности бюджета поселения, на основании решения Совета муниципального образования Тимашевский район от __________ № ___ «О бюджете муниципального образования Тимашевский район на 2021 год и на плановый период 2022 и 2023 годов» (в редакции от __________ №___) в сумме __________рубл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ять из районного бюджета бюджету __________поселения муниципального образования Тимашевский район иные межбюджетные трансферты на поддержку мер по обеспечению сбалансированности бюджета поселения в пределах лимитов бюджетных обязательств, утвержденных на эти цели, согласно следующему график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0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ражать в доходной части бюджета поселения на текущий финансовый год объем иных межбюджетных трансфертов на поддержку мер по обеспечению сбалансированности бюджета поселения, полученных согласно настоящему Соглашению, по коду бюджетной классификации доходов бюджета _______________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лучае изменения юридического адреса или платежных реквизитов, в течение трех рабочих дней с момента вступления в силу этих изменений поселение обязано письменно сообщить об этом в администрацию района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ддержку мер по обеспечению сбалансированности </w:t>
      </w:r>
    </w:p>
    <w:p>
      <w:pPr>
        <w:pStyle w:val="Normal"/>
        <w:ind w:left="1069" w:hanging="0"/>
        <w:jc w:val="center"/>
        <w:rPr/>
      </w:pPr>
      <w:r>
        <w:rPr>
          <w:sz w:val="28"/>
          <w:szCs w:val="28"/>
        </w:rPr>
        <w:t>бюджета поселения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а поселения предоставляются при условии соблюдения органами местного самоуправления _____________ поселения муниципального образования Тимашевский район бюджетного и налогового законодательства Российской Федерации, нормативных правовых актов Краснодарского края 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сию Сторон или в соответствии с действующим законодательством Российской Федерации, нормативными правовыми актами Краснодарского края, муниципального образования Тимашевский район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ого образования Тимашевский район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Соглашение составлено на ____листах в дву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 и платежные реквизиты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Краснодарскому краю (___________л/сч__________), р/сч___________ в _________, БИК ________, ИНН ________, КПП ________, ОКТМО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Краснодарскому краю (___________л/сч__________), р/сч___________ в _________, БИК ________, ИНН ________, КПП ________, ОКТМО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_____________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14:00Z</dcterms:created>
  <dc:creator>NedbayloEG</dc:creator>
  <dc:description/>
  <cp:keywords/>
  <dc:language>en-US</dc:language>
  <cp:lastModifiedBy>Ареховка Н.А.</cp:lastModifiedBy>
  <cp:lastPrinted>2020-10-05T17:48:00Z</cp:lastPrinted>
  <dcterms:modified xsi:type="dcterms:W3CDTF">2021-03-18T05:32:00Z</dcterms:modified>
  <cp:revision>60</cp:revision>
  <dc:subject/>
  <dc:title/>
</cp:coreProperties>
</file>